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K</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Unit 1/Task1 - Day 1</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ing 0-3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Let’s Go On A Scavenger Hunt! – Count On</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does a number represent?  How are numbers arranged?</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Ten Black Dots</w:t>
            </w:r>
            <w:r>
              <w:rPr>
                <w:rFonts w:cs="Times New Roman" w:ascii="Times New Roman" w:hAnsi="Times New Roman"/>
                <w:sz w:val="24"/>
                <w:szCs w:val="24"/>
              </w:rPr>
              <w:t xml:space="preserve"> by Donald Crews (isbn#0-688-13574-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2 Packs of round multi-colored label sticker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rayons</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 round label stickers</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Crayons</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1 sheet of paper</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Count – To recite numerals in or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r>
              <w:rPr>
                <w:rFonts w:cs="Times New Roman" w:ascii="Times New Roman" w:hAnsi="Times New Roman"/>
                <w:sz w:val="24"/>
                <w:szCs w:val="24"/>
              </w:rPr>
              <w:t>K.CC.1 Count to 100 by ones and ten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understand that digits have names.  I can say the digits out loud.  I can count out loud a number of objects greater than 0 but less than 1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ctivating Strategy/Hook: </w:t>
            </w:r>
            <w:r>
              <w:rPr>
                <w:rFonts w:cs="Times New Roman" w:ascii="Times New Roman" w:hAnsi="Times New Roman"/>
                <w:sz w:val="24"/>
                <w:szCs w:val="24"/>
              </w:rPr>
              <w:t xml:space="preserve">Remember this morning we counted the number of letters in _________’s name.  There were ________ numbers in his/her name.  Today we are going to read a book titled </w:t>
            </w:r>
            <w:r>
              <w:rPr>
                <w:rFonts w:cs="Times New Roman" w:ascii="Times New Roman" w:hAnsi="Times New Roman"/>
                <w:i/>
                <w:sz w:val="24"/>
                <w:szCs w:val="24"/>
              </w:rPr>
              <w:t>Ten Black Dots</w:t>
            </w:r>
            <w:r>
              <w:rPr>
                <w:rFonts w:cs="Times New Roman" w:ascii="Times New Roman" w:hAnsi="Times New Roman"/>
                <w:sz w:val="24"/>
                <w:szCs w:val="24"/>
              </w:rPr>
              <w:t xml:space="preserve"> by Donald Crews.  While we read this book we are going to count the black do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 xml:space="preserve">Teacher will ask students what they think the word count means.  After making sure everyone understands what count means, the teacher will read the book aloud. As the teacher reads the book, teacher and students will count the number of black dots on each page.  After reading book and counting dots, the teacher will tell students that they are going to work in table groups today to create a picture using 10 dots.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The</w:t>
            </w:r>
            <w:r>
              <w:rPr>
                <w:rFonts w:cs="Times New Roman" w:ascii="Times New Roman" w:hAnsi="Times New Roman"/>
                <w:b/>
                <w:sz w:val="24"/>
                <w:szCs w:val="24"/>
              </w:rPr>
              <w:t xml:space="preserve"> </w:t>
            </w:r>
            <w:r>
              <w:rPr>
                <w:rFonts w:cs="Times New Roman" w:ascii="Times New Roman" w:hAnsi="Times New Roman"/>
                <w:sz w:val="24"/>
                <w:szCs w:val="24"/>
              </w:rPr>
              <w:t>teacher will model how to create a picture by thinking aloud about what type of things would have 10 of something that is round.  The teacher will model how to create a picture using 10 stickers (Ex. – a picture of themselves playing with 10 marbles, a bracelet or necklace with 10 round beads, a tree with 10 apples, etc.) The teacher will ask students to help as we count out stickers for pictures.  The students will tell which colors they want to use and wh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 xml:space="preserve">Students will work at their table groups to create a picture using 10 round stickers.  The teacher/teacher assistant will circulate around the room to make sure students are counting stickers correctly.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Students will share their picture with a friend counting the stickers.</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ve students to create picture using a number larger than 10.</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ve students to create a picture using a smaller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cher model for student again and assist student in creating picture.</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er observation/anecdotal rec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49:00Z</dcterms:created>
  <dc:creator>Breedlove, Logan W</dc:creator>
  <dc:description/>
  <cp:keywords/>
  <dc:language>en-US</dc:language>
  <cp:lastModifiedBy>Brandy Pinnix</cp:lastModifiedBy>
  <dcterms:modified xsi:type="dcterms:W3CDTF">2012-06-27T19:15:00Z</dcterms:modified>
  <cp:revision>3</cp:revision>
  <dc:subject/>
  <dc:title/>
</cp:coreProperties>
</file>